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32"/>
          <w:szCs w:val="32"/>
          <w:lang w:val="cs-CZ"/>
        </w:rPr>
        <w:t>TECHNICKÁ ZPRÁVA</w:t>
      </w:r>
    </w:p>
    <w:p>
      <w:pPr>
        <w:pStyle w:val="Normal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bookmarkStart w:id="0" w:name="docs-internal-guid-8edc9a58-7fff-131f-fd"/>
      <w:bookmarkEnd w:id="0"/>
      <w:r>
        <w:rPr>
          <w:color w:val="auto"/>
          <w:sz w:val="24"/>
          <w:szCs w:val="24"/>
          <w:lang w:val="cs-CZ"/>
        </w:rPr>
        <w:t xml:space="preserve">Tato část projektu popisuje vybavení objektu “A” prezentační a didaktickou audiovizuální technikou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Ve výkresové části je rozlišeno barevně, které koncové elementy jsou přímo dodávku tohoto projektu, a pro které je připraveno pouze trubkování a kabeláž. V zásadě budou dodány POUZE pevně instalovaní komponenty pro reprezentativní sál 4.20, ostatní komponenty jsou zahrnuty pouze jako "příprava"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A) REPREZENTATIVNÍ SÁL (místnost 4.20)</w:t>
      </w:r>
      <w:r>
        <w:rPr>
          <w:color w:val="auto"/>
          <w:sz w:val="24"/>
          <w:szCs w:val="24"/>
          <w:lang w:val="cs-CZ"/>
        </w:rPr>
        <w:t>: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V čele na zdi bude umístěné jedno velké plátno (š=2700) pro projekci, projektor ve full HD s laserovým zdrojem světla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Ozvučení bude centrální po stranách plátna (ovládání audio systému bude umístěno na stěně, v odsouhlaseném místě), v rámci ozvučení bude mixážní matice, zesilovače a dva bezdrátové mikrofony napojené na audio řetězec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Distribuce signálu bude možná z kteréhokoli přípojného místa do jiného přípojného místa, variantně podle uspořádání stolů. Plánujeme využít pro HDMI signál technologii HDBASET (HDMI po LAN STÍNĚNÉM 6a KABELU). S tímto signálem umí pracovat navržená 8x8 matice, předpokládáme, že v přípojném mstě bude vždy integrován "přijímač HDBASET" nebo bude přijímač externí. Detaily kabeláže nutno upřesnit při realizaci podle skutečně dodané technologie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Součástí dodávky tohoto projektu </w:t>
      </w:r>
      <w:r>
        <w:rPr>
          <w:color w:val="auto"/>
          <w:sz w:val="24"/>
          <w:szCs w:val="24"/>
          <w:u w:val="single"/>
          <w:lang w:val="cs-CZ"/>
        </w:rPr>
        <w:t xml:space="preserve">nejsou </w:t>
      </w:r>
      <w:r>
        <w:rPr>
          <w:color w:val="auto"/>
          <w:sz w:val="24"/>
          <w:szCs w:val="24"/>
          <w:lang w:val="cs-CZ"/>
        </w:rPr>
        <w:t xml:space="preserve">tři mobilní sestavy – každou bude tvořit monitor na podlahovém mobilním stabilním stojanu, s kabeláží připojitelnou do některé z podlahových krabic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Poznámka 1: Streaming není v rámci AV techniky řešen - zadavatel disponuje přenosným wifi streaming systémem, který bude možné přípojit na LAN zásuvku v rámci  podlahových krabic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Poznámka 2: osvětlení, zatemnění a vzduchotechnika nebude řízeno AV technikou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B) KLASICKÉ UČEBNY S FRONTÁLNÍ VÝUKOU (místnosti 1.01, 1.12, 3.01, 3.34):</w:t>
      </w:r>
      <w:r>
        <w:rPr>
          <w:color w:val="auto"/>
          <w:sz w:val="24"/>
          <w:szCs w:val="24"/>
          <w:lang w:val="cs-CZ"/>
        </w:rPr>
        <w:t xml:space="preserve"> v těchto učebnách bude výhledově instalováno projekční plátno s projektorem (pozici plátna nutno koordinovat na stavbě s posuvnou tabulí popisovatelnou křídami). Plátno bude ovládáno žaluziovým spínačem. V těchto učebnách nebude instalováno ozvučení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C) SPECIALIZOVANÉ (PC) UČEBNY</w:t>
      </w:r>
      <w:r>
        <w:rPr>
          <w:color w:val="auto"/>
          <w:sz w:val="24"/>
          <w:szCs w:val="24"/>
          <w:lang w:val="cs-CZ"/>
        </w:rPr>
        <w:t xml:space="preserve"> </w:t>
      </w:r>
      <w:r>
        <w:rPr>
          <w:b/>
          <w:bCs/>
          <w:color w:val="auto"/>
          <w:sz w:val="24"/>
          <w:szCs w:val="24"/>
          <w:lang w:val="cs-CZ"/>
        </w:rPr>
        <w:t>–(místnosti 1.30, 2.01, 2.33, 2.34, 3.33):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v těchto učebnách bude výhledově instalován vždy 2x  displej – televizor na stěně. Je požadován televizor spotřebního standardu (není požadován televizor pro provoz 24h denně). Televizory budou vždy na kratších protilehlých stěnách. Dále je uvažován v budoucnu jeden projektor na stropě (rozpočtována je pouze příprava pro tento projektor). K oběma televizorům i k místu projektoru bude  bude zřízeno jedno společné přípojné místo v podlahové krabici v katedře (HDMI signál bude případně rozbočen ve stole a bude veden jednotlivě hvězdicovitě kabely k oběma budoucím televizorům i projektoru)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D) SPECIALIZOVANÁ UČEBNA</w:t>
      </w:r>
      <w:r>
        <w:rPr>
          <w:color w:val="auto"/>
          <w:sz w:val="24"/>
          <w:szCs w:val="24"/>
          <w:lang w:val="cs-CZ"/>
        </w:rPr>
        <w:t xml:space="preserve"> (</w:t>
      </w:r>
      <w:r>
        <w:rPr>
          <w:b/>
          <w:bCs/>
          <w:color w:val="auto"/>
          <w:sz w:val="24"/>
          <w:szCs w:val="24"/>
          <w:lang w:val="cs-CZ"/>
        </w:rPr>
        <w:t>místnost 1.40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obdobná učebna, pouze s tím rozdílem, že výhledově bude instalován pouze jeden televizor. Pro druhý televizor i pro projektor bude ponechána rezerva. K  televizoru i k místu projektoru bude  bude zřízeno jedno společné přípojné místo v krabici ve stěně vedle  katedry (HDMI signál bude případně rozbočen ve stole a bude veden jednotlivě hvězdicovitě kabely k oběma televizorům i projektoru)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G) INFORMAČNÍ SYSTÉM: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V rámci orientačního a informačního systému je požadováno instalovat jediném místě (v chodbě 1.19) zobrazovací zařízení. Zobrazovací zařízení musí podporovat časové vypnutí a podporovat napojení na školní web. Jako zobrazovací zařízení bude výhledově instalován televizor (displej), vybavený Mini-PC. Tento displej bude zaručovat životnost po celou dobu záruční doby, a to při předpokládaném provozu 24/365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auto"/>
          <w:sz w:val="24"/>
          <w:szCs w:val="24"/>
          <w:lang w:val="cs-CZ"/>
        </w:rPr>
        <w:t>Poznámka: LÍSTKOVÉ VYVOLÁVACÍ ZAŘÍZENÍ nebude instalováno.</w:t>
      </w:r>
      <w:r>
        <w:rPr>
          <w:color w:val="auto"/>
          <w:sz w:val="24"/>
          <w:szCs w:val="24"/>
          <w:lang w:val="cs-CZ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5:06:21Z</dcterms:created>
  <dc:creator>Alexa</dc:creator>
  <dc:description/>
  <dc:language>en-US</dc:language>
  <cp:lastModifiedBy/>
  <cp:lastPrinted>2019-06-25T16:37:00Z</cp:lastPrinted>
  <cp:revision>0</cp:revision>
  <dc:subject/>
  <dc:title/>
</cp:coreProperties>
</file>